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drugiego stopnia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acjonarna / profil praktyczny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cykl: 2022-2024, </w:t>
            </w:r>
            <w:r>
              <w:rPr/>
              <w:t>dla studiów II stopn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  <w:bCs/>
              </w:rPr>
              <w:t>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 Kardiologia i radiologia inwazyj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poznanie studenta z kwalifikacją do leczenia inwazyjnego na podstawie koronarograf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e wskazaniami i ogólnymi zasadami wykonywania zabiegów przezskórnej angioplastyki wieńcow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metod obrazowania w wewnątrznaczyniowego (IVUS, OCT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nieinwazyjnych technik wykorzystywanych w diagnostyce choroby niedokrwiennej</w:t>
            </w:r>
            <w:r>
              <w:rPr>
                <w:rFonts w:cs="Times New Roman" w:ascii="Times New Roman" w:hAnsi="Times New Roman"/>
                <w:color w:val="FF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rc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P_W01 – P_W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P_U01 – P_U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P_K01 – P_K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04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09:00Z</dcterms:modified>
  <cp:revision>5</cp:revision>
  <dc:subject/>
  <dc:title>Karta modułu/przedmiotu</dc:title>
</cp:coreProperties>
</file>